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850</wp:posOffset>
            </wp:positionH>
            <wp:positionV relativeFrom="paragraph">
              <wp:posOffset>-337820</wp:posOffset>
            </wp:positionV>
            <wp:extent cx="9144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400925</wp:posOffset>
            </wp:positionH>
            <wp:positionV relativeFrom="paragraph">
              <wp:posOffset>-109220</wp:posOffset>
            </wp:positionV>
            <wp:extent cx="1190625" cy="7004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EnviroFlash – Sign-up She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ity/State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813675" cy="43167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3675" cy="431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3076"/>
                              <w:gridCol w:w="1719"/>
                              <w:gridCol w:w="4162"/>
                            </w:tblGrid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Name (First/Last)</w:t>
                                  </w:r>
                                </w:p>
                              </w:tc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E-mail Address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ZIP Code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Minimum level at which to receive daily forecast e-mai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.25pt;height:339.9pt;mso-wrap-distance-left:9pt;mso-wrap-distance-right:9pt;mso-wrap-distance-top:0pt;mso-wrap-distance-bottom:0pt;margin-top:0.05pt;mso-position-vertical-relative:text;margin-left:16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3076"/>
                        <w:gridCol w:w="1719"/>
                        <w:gridCol w:w="4162"/>
                      </w:tblGrid>
                      <w:tr>
                        <w:trPr>
                          <w:trHeight w:val="163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Name (First/Last)</w:t>
                            </w:r>
                          </w:p>
                        </w:tc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-mail Address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ZIP Code</w:t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Minimum level at which to receive daily forecast e-mails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type w:val="nextPage"/>
      <w:pgSz w:orient="landscape" w:w="15840" w:h="122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8:11:00Z</dcterms:created>
  <dc:creator>Anna Prince</dc:creator>
  <dc:description/>
  <cp:keywords/>
  <dc:language>en-US</dc:language>
  <cp:lastModifiedBy>sjacks07</cp:lastModifiedBy>
  <cp:lastPrinted>2008-08-07T10:34:00Z</cp:lastPrinted>
  <dcterms:modified xsi:type="dcterms:W3CDTF">2008-12-17T15:57:00Z</dcterms:modified>
  <cp:revision>7</cp:revision>
  <dc:subject/>
  <dc:title>EnviroFlash – Sign-Up Sheet</dc:title>
</cp:coreProperties>
</file>