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ummary of EnviroFlash Toolkit Contents</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4181475</wp:posOffset>
            </wp:positionH>
            <wp:positionV relativeFrom="paragraph">
              <wp:posOffset>-73469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10175</wp:posOffset>
            </wp:positionH>
            <wp:positionV relativeFrom="paragraph">
              <wp:posOffset>-506095</wp:posOffset>
            </wp:positionV>
            <wp:extent cx="119062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190625" cy="700405"/>
                    </a:xfrm>
                    <a:prstGeom prst="rect">
                      <a:avLst/>
                    </a:prstGeom>
                  </pic:spPr>
                </pic:pic>
              </a:graphicData>
            </a:graphic>
          </wp:anchor>
        </w:drawing>
      </w:r>
    </w:p>
    <w:p>
      <w:pPr>
        <w:pStyle w:val="Normal"/>
        <w:numPr>
          <w:ilvl w:val="0"/>
          <w:numId w:val="4"/>
        </w:numPr>
        <w:tabs>
          <w:tab w:val="clear" w:pos="720"/>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Stakeholder Materials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aging key stakeholders in your area will help build awareness and increase the use of the EnviroFlash system among people who need it the most – individuals vulnerable to poor air quality. Examples of some stakeholders to target include the local chapter of the American Lung Association, school nurses, asthma/allergy specialists, your local YMCA, coaches, senior services/facilities, and broadcast and print meteorologi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ster – Encourages people to visit the EnviroFlash Web site to find out more about EnviroFlash. Hang the poster in your office and give copies to stakeholders. There is a space provided to include your logo.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act Sheet - Explains EnviroFlash and how it works. Use this to inform stakeholders and the general public about EnviroFlash. Fact sheets can be handed out at community events or after you give a presentation about EnviroFlash. Also, request stakeholder groups to put them out in their off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utreach Letters – We are providing two letter templates to use when reaching out to stakeholders. One is specific to meteorologists and health reporters in your area. The other can be used when reaching out to organizations like the ones listed above. The letter invites these groups to become an EnviroFlash partner and spread the word about the system. You can adapt the information in the templates to make it more specific to your agency and community.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tters to the Editor – The two letters to the editor can help you reach out to a more general audience. One of the letters is a point of view letter about EnviroFlash from your agency. The other is a view from a grassroots organization in your community. For this letter, reach out to a stakeholder organization near you and ask them if they would be interested in submitting the letter. Also, assist them in tailoring the piece to best fit their organization and mi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ed – The op-ed could be submitted to a local daily or weekly newspaper. It would be authored by the local/state agency – or could be modified to come from a local environmental or health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ign-up Sheet – The sign-up sheet can be used at events or stakeholders can put them out in their offices. The user will be contacted and directed to visit the EnviroFlash Web site to select alert preferences after someone from your agency enters the user’s information into the syste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pPr>
      <w:r>
        <w:rPr>
          <w:rFonts w:cs="Times New Roman" w:ascii="Times New Roman" w:hAnsi="Times New Roman"/>
          <w:b/>
          <w:sz w:val="24"/>
          <w:szCs w:val="24"/>
        </w:rPr>
        <w:t>2. Media Relations Materials</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Periodic outreach to media outlets can supplement stakeholder and consumer marketing. These media outreach materials will help you communicate with the media on a year-round basis, so you can get the story out to the public. </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Scripts for Public Service Announcements (PSAs) – Four scripts for PSAs are provided. Three of them are 30-second spots, and one is a 15-second spot. Send them to radio stations in your area, especially during times like Air Quality Awareness Week and Asthma Awareness Month in May, Healthy Lung Month in October or at the start of ozone season.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News Releases – One of the templates will alert the public that there is an air quality episode and the call to action will direct them to the EnviroFlash Web site. The second release is specific to ozone season and should be sent to the local media right before ozone season begins. It also directs people to the EnviroFlash Web site. You can fill in the information in the templates to make them more specific to your agency and community.</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eature Story – As with the op-ed, the feature story could be submitted to either a daily or weekly newspaper or even a TV station. It provides three perspectives about air quality: a patient or advocate; a local health or advocacy organization; and the state/ local partner agency. Feature stories can be submitted without a tie to a specific event and used by media at their discretion during a slower news cycle.</w:t>
      </w:r>
    </w:p>
    <w:p>
      <w:pPr>
        <w:pStyle w:val="Normal"/>
        <w:spacing w:lineRule="auto" w:line="240" w:before="0" w:after="0"/>
        <w:rPr/>
      </w:pPr>
      <w:r>
        <w:rPr>
          <w:rFonts w:cs="Times New Roman" w:ascii="Times New Roman" w:hAnsi="Times New Roman"/>
          <w:b/>
          <w:sz w:val="24"/>
          <w:szCs w:val="24"/>
        </w:rPr>
        <w:t>3. Consumer-Related Materials</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ions directed toward consumers can be effective in generating interest and increasing traffic to the EnviroFlash Web site. This section contains artwork that local agencies can co-brand, produce and print for a variety of consumer advertis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Wallet Card and Magnet – These items are similar and can be given out at events as well as at partner and stakeholder offices. The magnet is simple and drives people to the Web site. The wallet card has more content and helps explain the purpose of EnviroFlash.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Bus Posters – Posters can be used inside buses, on other forms of transit or at stations and kiosks. The poster design is for a cling – a clear acrylic design that adheres to glass or mirrors without glue. There are two designs included in the toolkit. One is for use on translucent surfaces (as a cling); the other design can be used in any poster setting.</w:t>
      </w:r>
      <w:r>
        <w:rPr>
          <w:rFonts w:cs="Times New Roman" w:ascii="Times New Roman" w:hAnsi="Times New Roman"/>
          <w:b/>
          <w:sz w:val="24"/>
          <w:szCs w:val="24"/>
        </w:rPr>
        <w:t xml:space="preserve"> </w:t>
      </w:r>
      <w:r>
        <w:rPr>
          <w:rFonts w:cs="Times New Roman" w:ascii="Times New Roman" w:hAnsi="Times New Roman"/>
          <w:sz w:val="24"/>
          <w:szCs w:val="24"/>
        </w:rPr>
        <w:t>A cling can be reused multiple times.</w:t>
      </w:r>
    </w:p>
    <w:p>
      <w:pPr>
        <w:pStyle w:val="ListParagraph"/>
        <w:spacing w:lineRule="auto" w:line="24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ListParagraph"/>
        <w:numPr>
          <w:ilvl w:val="0"/>
          <w:numId w:val="1"/>
        </w:numPr>
        <w:spacing w:lineRule="auto" w:line="240" w:before="0" w:after="0"/>
        <w:contextualSpacing/>
        <w:rPr/>
      </w:pPr>
      <w:r>
        <w:rPr>
          <w:rFonts w:cs="Times New Roman" w:ascii="Times New Roman" w:hAnsi="Times New Roman"/>
          <w:sz w:val="24"/>
        </w:rPr>
        <w:t xml:space="preserve">Giveaway – The toolkit includes a sample of a coaster. It is imprinted with the EnviroFlash Web site. They can be given out at local events and to people in the community. </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72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Helv"/>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Helv"/>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45:00Z</dcterms:created>
  <dc:creator>Anna Prince</dc:creator>
  <dc:description/>
  <cp:keywords/>
  <dc:language>en-US</dc:language>
  <cp:lastModifiedBy>Anna Prince</cp:lastModifiedBy>
  <cp:lastPrinted>2008-08-07T10:37:00Z</cp:lastPrinted>
  <dcterms:modified xsi:type="dcterms:W3CDTF">2008-09-05T20:29:00Z</dcterms:modified>
  <cp:revision>13</cp:revision>
  <dc:subject/>
  <dc:title>Insert Logo</dc:title>
</cp:coreProperties>
</file>